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012"/>
        <w:gridCol w:w="889"/>
        <w:gridCol w:w="925"/>
        <w:gridCol w:w="2012"/>
        <w:gridCol w:w="1772"/>
        <w:gridCol w:w="2237"/>
        <w:gridCol w:w="1772"/>
      </w:tblGrid>
      <w:tr>
        <w:trPr>
          <w:trHeight w:val="59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>Period/Approach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>Institutionalism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>Political Econom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>“</w:t>
            </w:r>
            <w:r>
              <w:rPr>
                <w:rFonts w:cs="Garamond" w:ascii="Garamond" w:hAnsi="Garamond"/>
                <w:i/>
                <w:sz w:val="28"/>
                <w:szCs w:val="28"/>
              </w:rPr>
              <w:t>Neo”-Institutionalis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>Structuralis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>Internationalism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>Globaliz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>Post-structuralism</w:t>
            </w:r>
          </w:p>
        </w:tc>
      </w:tr>
      <w:tr>
        <w:trPr>
          <w:trHeight w:val="57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1910-1950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liament, cabinet, etc. (Elite policy decisions, little emphasis on process)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ples Theory; See Innis (1930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7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950-1970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7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970s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xist PE;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e, Panitch (1977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>See Doern and Aucoin (1971), etc.,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Policy processes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Public administration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See Simeon (1976) for critiques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1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980s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tional Choice P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Minor, minor, minor)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>-PC/PN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Problem definition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Policy cycle literatur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State-society literature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7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990s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dn PE;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aefe (2007)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>See Skogstad (2000), Haddow (2004),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>[Links to Canadian PE]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1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00s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e Smith and Orsini (2007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color w:val="FF0000"/>
          <w:sz w:val="32"/>
          <w:szCs w:val="32"/>
        </w:rPr>
      </w:pPr>
      <w:r>
        <w:rPr>
          <w:rFonts w:cs="Garamond" w:ascii="Garamond" w:hAnsi="Garamond"/>
          <w:b/>
          <w:color w:val="FF0000"/>
          <w:sz w:val="32"/>
          <w:szCs w:val="32"/>
        </w:rPr>
        <w:t>Schools of Public Policy Studies*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  <w:t>*(To the extent that we have them!)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45:00Z</dcterms:created>
  <dc:creator>tgrad</dc:creator>
  <dc:description/>
  <cp:keywords/>
  <dc:language>en-US</dc:language>
  <cp:lastModifiedBy>tgrad</cp:lastModifiedBy>
  <dcterms:modified xsi:type="dcterms:W3CDTF">2010-05-07T14:45:00Z</dcterms:modified>
  <cp:revision>2</cp:revision>
  <dc:subject/>
  <dc:title/>
</cp:coreProperties>
</file>